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Увеличение ЕДВ федеральным льготникам с 01.02.2018 года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Пенсионного фонда РФ в Волховском районе (межрайонное) сообщает, чт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01 февраля 2018 года увеличены социальные выплаты (ежемесячная денежная выплата и набор социальных услуг) федеральным льготникам на 2,5%. Стоимость набора социальных услуг  составила 1075 рублей 19 копеек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имость набора социальных услуг входят: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медикаментами – 828 рублей 14 копеек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  <w:sz w:val="28"/>
          <w:szCs w:val="28"/>
        </w:rPr>
        <w:t>- предоставление путевки на санаторно-курортное лечение – 128 рублей 11 копеек;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сплатный проезд на пригородном железнодорожном транспорте – 118 рублей 94 копейки.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равки по телефону: (81363)  77799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Егозова Ольга Геннадьевна</cp:lastModifiedBy>
  <cp:lastPrinted>2018-02-16T10:54:00Z</cp:lastPrinted>
  <dcterms:modified xsi:type="dcterms:W3CDTF">2018-02-19T11:08:00Z</dcterms:modified>
  <cp:revision>9</cp:revision>
  <dc:subject/>
  <dc:title/>
</cp:coreProperties>
</file>